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09220</wp:posOffset>
            </wp:positionV>
            <wp:extent cx="795655" cy="902335"/>
            <wp:effectExtent l="0" t="0" r="0" b="0"/>
            <wp:wrapSquare wrapText="right"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110</wp:posOffset>
                </wp:positionH>
                <wp:positionV relativeFrom="paragraph">
                  <wp:posOffset>109220</wp:posOffset>
                </wp:positionV>
                <wp:extent cx="5829300" cy="80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STADO DE SANTA CATARINA</w: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PREFEITURA MUNICIPAL DE BALNEÁRIO CAMBORIÚ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Secretaria da Saúde e Saneamento de Balneário Cambori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ua 1500 nº 1100 – Centro Fone: (047)326162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63pt;mso-wrap-distance-left:9.05pt;mso-wrap-distance-right:9.05pt;mso-wrap-distance-top:0pt;mso-wrap-distance-bottom:0pt;margin-top:8.6pt;mso-position-vertical-relative:text;margin-left: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lef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ESTADO DE SANTA CATARINA</w:t>
                      </w:r>
                    </w:p>
                    <w:p>
                      <w:pPr>
                        <w:pStyle w:val="Heading1"/>
                        <w:jc w:val="left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PREFEITURA MUNICIPAL DE BALNEÁRIO CAMBORIÚ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Secretaria da Saúde e Saneamento de Balneário Camboriú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Rua 1500 nº 1100 – Centro Fone: (047)326162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UNICADO DE CANCELAMENTO DE INSCRIÇÕES DO EDITAL 008/200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O SECRETÁRIO DA SAÚDE E SANEAMENTO MUNICIPAL DE BALNEÁRIO CAMBORIÚ </w:t>
      </w:r>
      <w:r>
        <w:rPr>
          <w:sz w:val="20"/>
          <w:szCs w:val="20"/>
        </w:rPr>
        <w:t xml:space="preserve">torna público, de acordo com o item </w:t>
      </w:r>
      <w:r>
        <w:rPr>
          <w:b/>
          <w:sz w:val="20"/>
          <w:szCs w:val="20"/>
        </w:rPr>
        <w:t xml:space="preserve">2. Documentação: </w:t>
      </w:r>
      <w:r>
        <w:rPr>
          <w:sz w:val="20"/>
          <w:szCs w:val="20"/>
        </w:rPr>
        <w:t xml:space="preserve">no ato da inscrição, o candidato deverá apresentar original com fotocópias  dos seguintes documentos: letra i) para </w:t>
      </w:r>
      <w:r>
        <w:rPr>
          <w:b/>
          <w:bCs/>
          <w:sz w:val="20"/>
          <w:szCs w:val="20"/>
        </w:rPr>
        <w:t>todos os cargos</w:t>
      </w:r>
      <w:r>
        <w:rPr>
          <w:sz w:val="20"/>
          <w:szCs w:val="20"/>
        </w:rPr>
        <w:t xml:space="preserve"> comprovação de experiência mínima na atividade pretendida  de 12 (doze) meses, através de cópia de Carteira de Trabalho ou Declaração. Combinado com o item 5.</w:t>
      </w:r>
      <w:r>
        <w:rPr>
          <w:b/>
          <w:sz w:val="20"/>
          <w:szCs w:val="20"/>
        </w:rPr>
        <w:t xml:space="preserve"> Aceitação das normas do Edital sub-ítem 5.1</w:t>
      </w:r>
      <w:r>
        <w:rPr>
          <w:sz w:val="20"/>
          <w:szCs w:val="20"/>
        </w:rPr>
        <w:t xml:space="preserve">. O requerimento de inscrição implica no conhecimento e a aceitação, pelo candidato, de todos os prazos e normas estabelecidos pelo presente Edital. O candidato que fizer declaração falsa ou inexata </w:t>
      </w:r>
      <w:r>
        <w:rPr>
          <w:b/>
          <w:sz w:val="20"/>
          <w:szCs w:val="20"/>
        </w:rPr>
        <w:t>ou que não satisfizer às condições exigidas, poderá ser cancelada sua inscrição a qualquer momento, por decisão do Secretário da Saúde e Saneamento Municipal de Balneário Camboriú. Cancelada a inscrição, serão anulados todos os atos dela decorrentes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s inscrições abaixo para o Cargo : Farmacêutico Co-Responsável Código:01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stão canceladas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24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3225"/>
      </w:tblGrid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crição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 do candidato(a)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ianne Araújo da Cruz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ago Mariotti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Motivo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ão apresentaram a comprovação de experiência de no mínimo um ano na execução dos Serviços de dispensação de medicamentos e correlatos, de acordo com as normas de assistência e atenção farmacêutica, visando a auxiliar o Farmacêutico Gerente. Não sendo considerado período de estágios curriculares como experiência na área pretendida somente após colação de grau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s inscrições abaixo para o Cargo : Assistente de Gestão Código:02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stão canceladas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0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3045"/>
      </w:tblGrid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crição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 do candidato(a)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lberto de Mello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7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Cláudio Roberto Souza Galvão 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yrton Gilberto Philippi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ckson Amaral Withoft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ego Luiz Frigeri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Motivo: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Não apresentaram comprovação de experiência mínima na atividade pretendida  de 12 (doze) meses, através de cópia de Carteira de Trabalho ou Declaração</w:t>
      </w:r>
      <w:r>
        <w:rPr>
          <w:b/>
          <w:sz w:val="20"/>
          <w:szCs w:val="20"/>
        </w:rPr>
        <w:t xml:space="preserve">, </w:t>
      </w:r>
      <w:r>
        <w:rPr>
          <w:sz w:val="20"/>
          <w:szCs w:val="20"/>
        </w:rPr>
        <w:t>ou seja</w:t>
      </w:r>
      <w:r>
        <w:rPr>
          <w:b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experiência mínima de um ano na execução de serviços de gestão administrativa interna das unidades das farmácias nas áreas de materiais, contabilidade, recursos humanos e microinformática, como arrumação de estoque de medicamentos, materiais de expediente e informática, controle de freqüência, controle de depósito de valor, realização de </w:t>
      </w:r>
      <w:r>
        <w:rPr>
          <w:rFonts w:cs="Arial" w:ascii="Arial" w:hAnsi="Arial"/>
          <w:i/>
          <w:sz w:val="20"/>
          <w:szCs w:val="20"/>
        </w:rPr>
        <w:t>back-up</w:t>
      </w:r>
      <w:r>
        <w:rPr>
          <w:rFonts w:cs="Arial" w:ascii="Arial" w:hAnsi="Arial"/>
          <w:sz w:val="20"/>
          <w:szCs w:val="20"/>
        </w:rPr>
        <w:t>, operação de sistema operacional, pesquisa em banco de dados e correlato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 xml:space="preserve">Balneário Camboriú,   06 de julho de 2.007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Celso Luiz Goli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20"/>
          <w:szCs w:val="20"/>
        </w:rPr>
        <w:t>Secretário Municipal de Saúd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918210</wp:posOffset>
                </wp:positionV>
                <wp:extent cx="5600700" cy="800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63pt;mso-wrap-distance-left:9.05pt;mso-wrap-distance-right:9.05pt;mso-wrap-distance-top:0pt;mso-wrap-distance-bottom:0pt;margin-top:72.3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57785</wp:posOffset>
                </wp:positionV>
                <wp:extent cx="5829300" cy="23463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234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184.75pt;mso-wrap-distance-left:9.05pt;mso-wrap-distance-right:9.05pt;mso-wrap-distance-top:0pt;mso-wrap-distance-bottom:0pt;margin-top:4.5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902" w:right="720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olor w:val="FF0000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FF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13:44:00Z</dcterms:created>
  <dc:creator>Ale</dc:creator>
  <dc:description/>
  <cp:keywords/>
  <dc:language>en-US</dc:language>
  <cp:lastModifiedBy>laltmann</cp:lastModifiedBy>
  <cp:lastPrinted>2007-06-18T09:26:00Z</cp:lastPrinted>
  <dcterms:modified xsi:type="dcterms:W3CDTF">2007-07-09T13:44:00Z</dcterms:modified>
  <cp:revision>2</cp:revision>
  <dc:subject/>
  <dc:title>EDITAL 001/2004</dc:title>
</cp:coreProperties>
</file>